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ема урока биологии в 8 классе: « Животные Урала».</w:t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 урока: </w:t>
      </w:r>
    </w:p>
    <w:p>
      <w:pPr>
        <w:pStyle w:val="Normal"/>
        <w:spacing w:lineRule="auto" w:line="360"/>
        <w:ind w:left="142" w:hanging="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Создание условий для формирования общего представления о </w:t>
      </w:r>
      <w:r>
        <w:rPr>
          <w:color w:val="000000"/>
          <w:sz w:val="28"/>
          <w:szCs w:val="28"/>
        </w:rPr>
        <w:t>животных Урала.</w:t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left="142" w:hanging="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ррекционно-образовательные:</w:t>
      </w:r>
      <w:r>
        <w:rPr>
          <w:color w:val="000000"/>
          <w:sz w:val="28"/>
          <w:szCs w:val="28"/>
        </w:rPr>
        <w:t xml:space="preserve"> раскрыть многообразие животного мира Урала; показать их ареал обитания; приспособленность к окружающей среде; способы питания; научить узнавать следы животных, обитающих в нашей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left="142" w:hanging="0"/>
        <w:jc w:val="both"/>
        <w:rPr/>
      </w:pPr>
      <w:r>
        <w:rPr>
          <w:color w:val="000000"/>
          <w:sz w:val="28"/>
          <w:szCs w:val="28"/>
        </w:rPr>
        <w:t>местности; определять по природным объектам места кормления некоторых видов животных.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left="142" w:hanging="0"/>
        <w:jc w:val="both"/>
        <w:rPr/>
      </w:pPr>
      <w:r>
        <w:rPr>
          <w:b/>
          <w:color w:val="000000"/>
          <w:sz w:val="28"/>
          <w:szCs w:val="28"/>
        </w:rPr>
        <w:t>Коррекционно-развивающие</w:t>
      </w:r>
      <w:r>
        <w:rPr>
          <w:color w:val="000000"/>
          <w:sz w:val="28"/>
          <w:szCs w:val="28"/>
        </w:rPr>
        <w:t>: развивать слух обучающихся через прослушивание голосов животных; концентрировать зрительное внимание через работу воспитанников с иллюстративным материалом; формировать экспрессивную речь через составление ответов на вопросы; способствовать выработке умений ориентироваться в объеме нового материала через использование раздаточного материала.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left="142" w:hanging="0"/>
        <w:jc w:val="both"/>
        <w:rPr/>
      </w:pPr>
      <w:r>
        <w:rPr>
          <w:b/>
          <w:color w:val="000000"/>
          <w:sz w:val="28"/>
          <w:szCs w:val="28"/>
        </w:rPr>
        <w:t>Коррекционно-воспитательные</w:t>
      </w:r>
      <w:r>
        <w:rPr>
          <w:color w:val="000000"/>
          <w:sz w:val="28"/>
          <w:szCs w:val="28"/>
        </w:rPr>
        <w:t>: продолжать формировать организационные качества личности (выдержанность, дисциплинированность)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Место занятия в учебном процессе: </w:t>
      </w:r>
      <w:r>
        <w:rPr>
          <w:color w:val="000000"/>
          <w:sz w:val="28"/>
          <w:szCs w:val="28"/>
        </w:rPr>
        <w:t>урок по учебному план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Тип урока:</w:t>
      </w:r>
      <w:r>
        <w:rPr>
          <w:color w:val="000000"/>
          <w:sz w:val="28"/>
          <w:szCs w:val="28"/>
        </w:rPr>
        <w:t xml:space="preserve"> комбинированный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ид занятия:</w:t>
      </w:r>
      <w:r>
        <w:rPr>
          <w:color w:val="000000"/>
          <w:sz w:val="28"/>
          <w:szCs w:val="28"/>
        </w:rPr>
        <w:t xml:space="preserve"> урок с использованием мультимедийной презентации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color w:val="000000"/>
          <w:sz w:val="28"/>
          <w:szCs w:val="28"/>
        </w:rPr>
        <w:t>Используемые методы обучения:</w:t>
      </w:r>
      <w:r>
        <w:rPr>
          <w:color w:val="000000"/>
          <w:sz w:val="28"/>
          <w:szCs w:val="28"/>
        </w:rPr>
        <w:t xml:space="preserve"> метод демонстрации, частично-поисковый метод,  практический метод.</w:t>
      </w:r>
    </w:p>
    <w:p>
      <w:pPr>
        <w:pStyle w:val="Normal"/>
        <w:spacing w:lineRule="auto" w:line="360"/>
        <w:ind w:firstLine="142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ы контроля: </w:t>
      </w:r>
      <w:r>
        <w:rPr>
          <w:color w:val="000000"/>
          <w:sz w:val="28"/>
          <w:szCs w:val="28"/>
        </w:rPr>
        <w:t>в форме устного опроса учителем.</w:t>
      </w:r>
    </w:p>
    <w:p>
      <w:pPr>
        <w:pStyle w:val="Normal"/>
        <w:tabs>
          <w:tab w:val="clear" w:pos="708"/>
          <w:tab w:val="left" w:pos="532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</w:t>
      </w:r>
      <w:r>
        <w:rPr>
          <w:rFonts w:cs="Arial"/>
          <w:b/>
          <w:color w:val="000000"/>
          <w:sz w:val="28"/>
          <w:szCs w:val="28"/>
        </w:rPr>
        <w:t>Оснащение урока: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АРМ, мультимедийная презентация «Животные Урала», и</w:t>
      </w:r>
      <w:r>
        <w:rPr>
          <w:color w:val="000000"/>
          <w:sz w:val="28"/>
          <w:szCs w:val="28"/>
        </w:rPr>
        <w:t>ллюстрации следов животных Урала и мест их кормления, раздаточный материал</w:t>
      </w:r>
    </w:p>
    <w:p>
      <w:pPr>
        <w:pStyle w:val="Normal"/>
        <w:tabs>
          <w:tab w:val="clear" w:pos="708"/>
          <w:tab w:val="left" w:pos="5325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  УРОКА</w:t>
      </w:r>
    </w:p>
    <w:tbl>
      <w:tblPr>
        <w:tblW w:w="1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3"/>
        <w:gridCol w:w="8520"/>
        <w:gridCol w:w="5400"/>
        <w:gridCol w:w="3600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тап 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8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и деятельность 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учителя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Деятельность обучающихся</w:t>
            </w:r>
          </w:p>
        </w:tc>
      </w:tr>
      <w:tr>
        <w:trPr>
          <w:trHeight w:val="82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Орган.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момент. 2.Этап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ind w:right="1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проса.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8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готовности обучающихся к уроку.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ть живые тела природы.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признаки живых 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 природы. 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ьно. А теперь, мы с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ами решим кроссворд: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«ЖИВОТНЫЕ». 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tbl>
            <w:tblPr>
              <w:tblW w:w="3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"/>
              <w:gridCol w:w="436"/>
              <w:gridCol w:w="436"/>
              <w:gridCol w:w="436"/>
              <w:gridCol w:w="436"/>
              <w:gridCol w:w="436"/>
              <w:gridCol w:w="436"/>
              <w:gridCol w:w="437"/>
            </w:tblGrid>
            <w:tr>
              <w:trPr/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Р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Ж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И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Т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Н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Ы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Е</w:t>
                  </w:r>
                </w:p>
              </w:tc>
            </w:tr>
            <w:tr>
              <w:trPr/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И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Л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Г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Ь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К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  <w:t>Р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25" w:leader="none"/>
                      <w:tab w:val="left" w:pos="9729" w:leader="none"/>
                    </w:tabs>
                    <w:snapToGrid w:val="false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их из этих животных вы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ли? Где?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одним словом можно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ть волка, тигра и рысь?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какой группе животных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сится  жук? В помощь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бучающимся учитель выкладывает иллюстрации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комых.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ать об одном из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ных.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Обучающиеся называют живые тела природы. 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речисляют с помощью учителя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ризнаки живых тел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роды. 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ешают кроссворд. 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учающиеся рассказывают о своих наблюдениях. 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Воспитанники делают вывод.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ти определяют группу животных.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ставляют элементарный рассказ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животном.</w:t>
            </w:r>
          </w:p>
        </w:tc>
      </w:tr>
      <w:tr>
        <w:trPr>
          <w:trHeight w:val="1104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ind w:left="12" w:firstLine="120"/>
              <w:rPr/>
            </w:pPr>
            <w:r>
              <w:rPr>
                <w:color w:val="000000"/>
                <w:sz w:val="28"/>
                <w:szCs w:val="28"/>
              </w:rPr>
              <w:t>3. Физкул.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ind w:left="12" w:firstLine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ind w:left="12" w:firstLine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ind w:left="12" w:firstLine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ind w:left="12" w:firstLine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ind w:left="12" w:firstLine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Переход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ind w:left="12" w:firstLine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 новой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ind w:left="12" w:firstLine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теме.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ind w:left="12" w:firstLine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ind w:left="12" w:firstLine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ind w:left="12" w:firstLine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ind w:left="12" w:firstLine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Этап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ind w:left="12" w:firstLine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я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ind w:left="12" w:firstLine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го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ind w:left="12" w:firstLine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а.</w:t>
            </w:r>
          </w:p>
        </w:tc>
        <w:tc>
          <w:tcPr>
            <w:tcW w:w="8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физкультминутки на уроке.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ем дальнейшее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ешествие по стране: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«Животные Урала».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йчас вы увидите презентацию: «Животные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Урала». 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тгадайте загадку и увидите этого хозяина леса.  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 чаще идет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аежный хозяин –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алежник ломает, 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чел разоряет,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то за зверь,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то отгадает.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итель демонстрирует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№  4.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лагает обучающимся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сказать о медведе. 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читель просит прочитать 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 о медведе на слайде.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смотря на усиленную охоту на медведя, до сих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  встречаются медведи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й до 750 кг, длиной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м; встав на дыбы, такие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ганты достигают выс.3м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бучающиеся под руководством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показывают движением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 полет крупных и мелких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иц; имитируют  повадки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х животных.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учающиеся слушают учителя.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Воспитанники отгадывают загадку.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ют голос медведя.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ассматривают слайд. 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ставляют краткий рассказ о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веде.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учающийся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группы  обучения читает текст на слайде  о медведе. </w:t>
            </w:r>
          </w:p>
          <w:p>
            <w:pPr>
              <w:pStyle w:val="Normal"/>
              <w:tabs>
                <w:tab w:val="clear" w:pos="708"/>
                <w:tab w:val="left" w:pos="5325" w:leader="none"/>
                <w:tab w:val="left" w:pos="972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4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реал бурого медведя  в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шей стране занимает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и всю лесную зону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иболее типичными местами обитания бурог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ведя являются глухие леса с буреломом. Под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пологом леса медведь находит убежище, 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ые участки случа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му местами кормежки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льшое значение для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тания медведя имее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полей овса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сто удивительно, чт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ь могучий зверь питается преимущественно ягодами, плодами, орехами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леными растениями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комыми, рыбой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далью. Кормясь на овсах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медведи поедают  массу зерна, но еще больш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таптывают посевы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итель демонстрируе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№  5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итель просит выявит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ные  признак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еда у медведя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чем медведю когти?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бята внимательно слушаю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учающиеся рассматривают след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дведя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спитанники объясняют.</w:t>
            </w:r>
          </w:p>
        </w:tc>
      </w:tr>
      <w:tr>
        <w:trPr>
          <w:trHeight w:val="1104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 как вы думаете, кто будет следующим зверем?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гадайте загадку: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Чуток, строен и высок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Гордо голову несет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т  рогов густая тен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от красивый зверь…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читель показывает обучающимся слайд №  6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Благородных  оленей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бъединяет один отличительный признак: летний мех взрослых оленей без пятен. К ним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относится  и марал, проживающий в нашей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ости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 лесах олени выбираю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ие участки, где мног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ого подроста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ов и травянистых полян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Учитель спрашивает обучающихся, видели ли они оленей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Где они их видели?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Где им удалось увидет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ала?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читель предлагает прочитать текст на слайде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учающиеся задумываются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Отгадывают загадку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нимательно рассматривают иллюстрацию оленя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слушивают голос оленя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интересом слушают рассказ учителя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Активно отвечают на вопросы   учителя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бучающиеся читают текст на слайде.</w:t>
            </w:r>
          </w:p>
        </w:tc>
      </w:tr>
      <w:tr>
        <w:trPr>
          <w:trHeight w:val="1024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итель показывает воспитанникам следующий слайд  (№ 7)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нимательно рассмотрите след оленя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 что вы обратили внимание?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читель обращает внимание на шерсть между копытами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ычный размер стада оленей 3-6 голов, редко больше. Такое стад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оит из взрослой самк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ее потомства за несколько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. Самцы большую часть года ходят поодиночке ил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большими группами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оленей рождается один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енок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рма маралов весьм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ообразны.       Наибольшую роль в кормовом рационе играют злаки, особенно весной 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начале лета. Зимой используют зеленые прикорневые листья и стебли. Едят листья, почки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еги и хвою сосны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ызут кору деревьев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ормятся пятнистые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и чаще утром и вечером, зимой нередко в середине дня. Хорош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вают, преодолевая даже морские проливы боле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км шириной. На зиму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ные собираются на крутых южных и юго-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х участках склонов или спускаютс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иже к морю, держась п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долинам, защищенным от холодных западных ветров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апреле олени переходя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летние места обитания. В случае больших снегопадов олени перекочевывают в мене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ежные участки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Главный враг пятнистого оленя – волк. Чаще олен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бнут в марте – апреле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гда они ослаблены зимовкой. Спасаясь от волков, олени уходят в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у или на отстой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хота на пятнистого олен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ностью запрещена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читель просит рассказат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олене по плану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(вторая группа обучения)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учающиеся рассматривают след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я  на слайде № 7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ти объясняют назначени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рсти между копытами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Дети  рассматривают слайд № 8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оспитанники внимательно слушают рассказ учителя о благородном олене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бучающийся рассказывает о благородном олене по плану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. Внешний вид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Где проживает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итание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Размножение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Охрана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Значение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оспитанник  первой группы обучения дополнительно рассказывает о применение рогов благородных оленей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анты – неокостеневшие,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рытые кожей с шерстью рог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еней. Для получения пантов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еней разводят в специальных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хозяйствах.  Панты используются  для приготовления лекарства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024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ир этого зверя обладае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бными свойствами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читель дает други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наводящие подсказки: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- массивное туловище представляет как бы  обращенный вперед клин;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оги короткие, массивные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длинными когтями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пособленные к рытью;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морде от глаз отходя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е черные полосы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Это барсук. Где живет?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стречается, в основном, в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венных лесах, пересеченных оврагами 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инами речек, где мног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а и удобных мест дл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арсук отлично приспособлен к рытью глубоких нор, в которых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 значительную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ь своей жизни. Звер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поколения  в поколени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держиваются своих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любленных мест,   учеными обнаружены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сучьи городки, которы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суки строили тысячу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. Это многоярусны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земные сооружения с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численными входными отверстиям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(2-3 до 40-50 м) и длинными (5-10м) норами, ведущими  в 2-3 обширные, чистые, сухие, выстланные подстилкой гнездовые камеры, расположенные н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убине 1-3 м, иногда под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ой корней деревьев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итается разнообразной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пищей, в день съедает около 0,5 кг пищи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монстрация слайда№11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А теперь мы отравимся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гости к дикой свинье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нас она обитает в районе озера Ташкуль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оль кабана в жизни лес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весьма интересна: разрыхляя большие площади земли в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су, кабан способствует  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елки семян, а тем самым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обновлению древесных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од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 если кабаны обитаю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вблизи огородов или полей, они наносят ущерб, выкапывая картофель, поедая злаки.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гадайте загадку: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ласка, не куница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елка, не лисица,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елка и не горностай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кто же это – угадай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седстве с нами он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 xml:space="preserve">живет 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шистый, маленький… 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Где он живет?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ивет в дуплах, расщелинах скал, в радиус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 км от своего убежища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Енот в сумерки и по ночам бродит в поисках пищи. На зиму погружаетс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лительный сон. Спит д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тех пор, пока лежит снег 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т морозная  погода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 полю скачет –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шки прячет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станет столбом –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шки торчком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онстрируется слайд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</w:t>
            </w:r>
            <w:r>
              <w:rPr>
                <w:color w:val="000000"/>
                <w:sz w:val="28"/>
                <w:szCs w:val="28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кой вид зайца обитает в нашей местности?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асскажите, пожалуйста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м питаются  зайцы в нашей местности?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етом  русак ест разно-образные травянистые  растения, предпочита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лаки и бобовые. Питани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ими  растениями сохраняется и зимой, есл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воляет глубина снежного покрова; охотн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едает в это время  семен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ных сорняков. В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иях, когда раскапывание снега затруднено, русак переходит на питание древесной и кустарниковой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ительностью. Наиболе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отно он  ест побеги 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у ивы, а также яблонь и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монстраци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слайда № 15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слушайте, внимательно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 о зайце – толае и объясните, чем он отличается от зайца – русака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итель помещает на доску иллюстрацию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йца – русака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 внешнему виду  толай несколько похож на мелкого русака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 обитания песчаник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ень разнообразны, хот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т миниатюрный заяц явно предпочитает пустынные пространства с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тарником или кустиками высокой травы. Летом кормится травянистым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ениями, осенью постепенно переходит к питанию ветками и корой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отнее всего эти зайцы поедают ветки толщиной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 см, с более крупных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грызают кору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итель демонстрируе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№ 15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авайте понаблюдаем 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йцем – русаком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ойдите утром за околицу деревни, на край поселка, к стогам сена, в молодые осинки и вы увидите заячь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еды. Их много, будто бродило здесь несколько зайцев. Следы пересекаются, ступают один в другой, уходят в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рону, возвращаются обратно. Но присмотритес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имательно к отпечатку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ждой лапки, сравните их размеры, и придете к выводу, что эти путанные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еды оставил заяц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Демонстрация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а № 16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олько запомните главно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правило следопыта: никогда не затаптывайт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д! Идите рядом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стоящему любителю природы даже одно разглядывание русачьих уголков доставляет большое удовольствие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ды лап небольшие, продолговатые. Вот здес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заяц вышел на запорошенную полозницу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есь посидел на ней. Лапки отпечаталис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стью. Наверное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ил ушами, долг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лушивался. А во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ная путаница на мест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ежки – «жировка»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говорят охотники, ил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жировой след». Он состоит из мелких, коротких прыжков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гда не бывает прямолинейным. Его не нужно распутывать, так как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ц редко ложится тут же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 след зайца прямой, с крупными, энергичными прыжками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делал «скидку» - огромный прыжок влево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рыл отпечатки лап в зарослях бурьяна, а затем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меже направился к кустам шиповника. Выкопал логово в  снегу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 кустом, и притаился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рассматривают на слайд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сука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спитанники  говорят, где живе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сук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спитанник читает загадку: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зле дуба острым рылом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ловито землю рыл он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идно, желуди искал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Я пугать его не стал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чень грозным был…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бучающиеся рассказывают о внешнем виде взрослого кабана и поросят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учающиеся отгадывают загадку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Воспитанники отвечают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ети отгадывают загадку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бучающиеся рассматривают слайд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Дружно отвечают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Увлеченно рассказывают о питании русаков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Обучающиеся рассматривают иллюстрации зайцев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Воспитанники  внимательно рассматривают слайд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4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итель просит детей отгадать загадку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монстрирует слайд № 17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сит детей рассказат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белке.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прашивает обучающихс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ем питается белка?»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 помощь обучающимся демонстрируется слайд № 18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Что еще входит в раци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лки?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очему белка дела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сы на зиму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Что она заготавливает?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Белки питаются разнообразным растительным кормом: древесными семенами, ягодами и фруктами, орехами и грибами,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ками и побегами, корой и лишайникам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гадку загадывает обучающийся первой группы обучения: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асторопные зверюшки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Хвостик, с кисточками ушки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от они легко и метко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 ветки прыгают на ветку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Хоть живут они в дупле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Есть у них и на земл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еотложные делишки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обирать грибы и шишки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оспитанники отгадывают загадку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Внимательно рассматривают слайд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станавливают, какой был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шишка вначале,  почему осталс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лько ее огрызок. 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ружно отвечают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ают развернутый ответ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учающиеся первой группы обучения загадывают загадки своим товарищам: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ветки на ветку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ыстрый, как мяч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качет по лесу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ыжий циркач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т на лету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н шишку сорвал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ыгнул на ствол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в дупло убежал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то с высоких темных сосен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ребятишек шишку бросил?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в кусты через пенек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мелькнул, как огонек?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веточки на веточку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ыгает, резвитс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овкая, проворная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 не птица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Хожу в пушистой шубе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иву в густом лесу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 дупле на старом дуб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ешки я грызу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4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елка – типично древесно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ное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Как передвигается белка?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 случаи необходимост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ка может  без вреда дл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бя прыгнуть с вершины высокого дерева на землю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итель демонстрируе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№ 19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Просит обучающихся рассмотреть следы белки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лесной тропы на пушистом снегу вдруг показалась знакомая метка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д прыжка белки на мелком снегу. На задних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пах пять пальцев почт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аковой длины, н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них – первый палец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чень короткий и не оставляет отпечатка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Если вы пройдетесь зимой по следам, то убедитесь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белка ищет свои запасы. Порыскав некоторое время, белк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едается досыта. Если ж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ег глубокий, то она грызет кор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учающиеся отвечают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ти внимательно рассматриваю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ды белки. Определяют, каки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движения совершала в этот момент белка (она спрыгнула с дерева)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спитанники слушают рассказ учителя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4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4207"/>
            </w:tblGrid>
            <w:tr>
              <w:trPr>
                <w:trHeight w:val="10243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Учитель демонстрирует слайд № 20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Просит прочитать название животного на нем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К какой группе животны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но относится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рочитайте текст о нем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Какая это птица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Ребята, опишите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жалуйста, внешний ви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тиц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Учитель рассказывает о птиц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Общая длина около 1м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сса 6-8 к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Гнезда на скалах, 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рывах и карнизах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строены они из сучьев, с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стилкой из веточек ил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хой травы. Расположен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незда группами ил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большими колониями –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 2 – 3 до 20 пар. В кладк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белое яйцо, которое насиживают оба родителя в течении 50 дней.   Кормятся сипы погибшими животными.</w:t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Обучающиеся читаю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Обучающиеся отвечаю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sz w:val="28"/>
                      <w:szCs w:val="28"/>
                    </w:rPr>
                    <w:t>Обучающиеся читают текст о сип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sz w:val="28"/>
                      <w:szCs w:val="28"/>
                    </w:rPr>
                    <w:t>Поразмыслив отвечаю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sz w:val="28"/>
                      <w:szCs w:val="28"/>
                    </w:rPr>
                    <w:t>Дети,  рассмотрев иллюстрацию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лайда,  описывают внешни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ид птиц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z w:val="28"/>
                      <w:szCs w:val="28"/>
                    </w:rPr>
                    <w:t>Окраска птиц светло-бурая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жерелье и пух на голове и ше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елы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00"/>
                      <w:sz w:val="28"/>
                      <w:szCs w:val="28"/>
                    </w:rPr>
                    <w:t>Обучающиеся слушаю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20" w:leader="none"/>
                      <w:tab w:val="left" w:pos="5325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бучающиеся читают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ружно отвечают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оспитанники читают текст о сипе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Поразмыслив,  отвечают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, рассмотрев иллюстрацию слайда, рассказывают о внешнем виде птицы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ющиеся с интересом слушают учителя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4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Учитель демонстрируе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№ 21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асса тела  этого вид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еблется от 8 до 13 кг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и плавании он изгибает шею в виде буквы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, 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юв и голову держи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лонно к воде. На лету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пун не издает громких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бных звуков, а пр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махах крыльев  издали слышен скрип больших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ховых крыльев. Пр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ражении издает характерный шипящий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ук, по которому и получил свое название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близи отличим п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ому наросту (шишке) у лба. Населяет заросши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ой растительностью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ра, предпочитая глухие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 посещаемые человеком водоемы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просит детей составить рассказ о лебеде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читель демонстрирует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№ 22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бращает внимание обучающихся, что на иллюстрации слайда изображен птенец полярной крачки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сит доказать обучающихся, что на иллюстрации слайд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бражен птенец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Зачем ему необходимо иметь такое оперение?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просит прочитать текст на слайде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люв  у птицы красного цвета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Это птица гнездится  в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ндре, на побережье  и  на островах  Северног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довитого океана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итает главным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м  по морским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ережьям и значительн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е в глубине тундры у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сных водоемов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лярная крачка замечательна своими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ивительно далекими 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образными  сезонным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етами. Зимует она в теплых водах Атлантического океана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гадайте загадку: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ивет в лесу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хает, как разбойник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юди не боятся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 он людей боится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просит детей прочитать текст на слайде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амки заметно крупне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цов, но оба пол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ашены одинаково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нездо – простое, вытоптанная самкой ямка, без подстилки, обычно н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земле (редко занимают брошенные гнезда других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иц)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итель спрашивае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бучающихся: «Чем питаются филины»?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рмятся филины  различными, средней 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кой  величины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млекопитающими  о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йцев (русак и беляк) д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ких мышевидных и насекомоядных. Грызуны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яют предпочитаемую пищу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Изредка филины нападают и на более крупных животных (самки косули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ые горные козлы)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показывает детям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№ 24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ит рассказать о чайке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а из самых известных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птиц, потому что они обычно бывают на многочисленных пляжах, у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 и озер, где отдыхают люди. Ярким поведением 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кливым голосом они обращают на себя внимание. Чайки – великолепные летуны, но хорошо  ходят по суши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каз слайда № 25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итель просит детей рассмотреть лапы чайки, выслушивает их внимательно и продолжает дальше свой рассказ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айки плавают, но нырять не могут. Гнездятся обычн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колониями, занимая самые разные места: плоские песчаные и травянисты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ова, обрывистые скалы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ки строят крупны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незда из растительног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а. Питаются чайк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ной пищей, которую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бывают на воде и на   суше.    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тгадайте загадку: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егает среди камней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 угонишься за ней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хватил за хвост, но – ах!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драла, а хвост в руках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оказ слайда № 26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ыткая ящерица – очен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сторожное животное и редко удаляется более, чем на 10-15 м от своег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ежища. Спасаясь о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следования, эта ящерица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всем ходу неожиданн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ко отводит в сторону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вост и, сделав полуоборо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месте, поворачивается головой в сторону преследователя. Произвед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т маневр  с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удивительной быстротой,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яя направление бег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сколько раз подряд,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ное часто совершенно сбивает с толк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следователя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читель обращается к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бучающимся с вопросом: «Чем питаются ящерицы?»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 раннего утра, как тольк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солнце несколько пригревает землю, ящерицы выходят из нор и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еются у входа. В это время  они начинаю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отиться за жуками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нечиками, гусеницами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вями, пауками..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метив добычу, ящериц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ораживается, некоторо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 следит за ней, а затем стремительно срывается с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 и схватывает ее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пных кузнечиков 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ков она сначала долг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плет во рту, выпуская время от времени на землю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затем схватывая снова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этом она отрывает у них твердые части тела,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крылья и ноги, а затем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же проглатывает оставшуюся часть целиком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качестве убежищ ящерицы избирают норы различных животных, н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о выкапывают их сами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гут подниматься в гор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ти называют птицу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Составляют рассказ о лебеде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ющиеся рассматривают слайд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оказывают, что это птенец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учающиеся пытаются дать ответы на вопросы учителя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Читают текст на слайде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учающиеся отгадывают загадку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итают текст о филин на слайде № 23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учающиеся дают ответы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ята рассматривают  чаек н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люстрациях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ссказывают учителю то, что они знают о чайках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Читают текст на слайде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Рассматривают лапу чайки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ясняют, почему она имеет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кое строение.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бучающиеся отгадывают загадку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ботают над смысловым ее содержанием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ссматривают  слайд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итают текст о ящерице на слайд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6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учающиеся внимательно слушают рассказ учителя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ти высказывают сво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оложения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Воспитанники слушают учителя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1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гадайте загадку: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ерен, не ворон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огат, да не бык;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есть ног без копыт;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етит – воет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ядет – землю роет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итель просит выбрат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ков из набор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люстраций (насекомые)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монстрирует слайд № 27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Урале обитает огромное количество жуков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Интересно, что жуки –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возники могут служить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м-то вроде живог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ометра. В тихие, теплы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чера они с громким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жжанием летают, разыскивая кучи навоза, в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лодную или даже теплую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погоду, но перед похолоданием или дождем,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и остаются в своих но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учающиеся отгадывают загадку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ти выбирают иллюстраци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ков и называют их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оспитанники читают текст слайда, рассматривают жука-восковика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бята расширяют свои познани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блюдении за погодой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4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-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е за-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плени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итель предлагае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ющимс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дание на сладе № 28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качестве закреплени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ого материала учитель просит соотнести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гадку к загадке и иллюстрацию «Кто здесь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дал?»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Трав, копытами касаясь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Ходит по лесу красавец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Ходит смело и легко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ога раскинув высоко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а прыгать мастерица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а прыгать не боится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у нее рост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о большой хвост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ерый зверюшка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Длинные ушки,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А хвостик клубочком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пит под кусточком –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Там его дом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Зима наступает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Шубу меняет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Кто его знает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учающиеся рассматривают слайд, вспоминают  учебный материал о животных, способах их питания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Воспитанники класса составляют логические цепочки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4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Учитель предлагает обучающимся узнать следы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ных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монстрирует слайд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9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случаи затруднения учитель дает наводящи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просы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ля усложнения задания можно предложить обучающимся задание: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Второе название животного»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хатый – лось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сой – заяц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солапый – медведь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тгадать загадку и  показать след животного (вторая группа обучения)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н в дупло засунет лапу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давай рычать, реветь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х, как же ты счастлив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солапый…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Пестрая крякушка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Ловит лягушек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Ходит вразвалочку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бучающиеся внимательн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ют следы на слайде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ывают животных, определяю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х следы.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учающиеся продолжают определять следы животных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тгадывают загадку, показываю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д на слайде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60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ашне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читель демонстрирует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слайд № 30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гадайте загадку: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елый на белом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писал, где бегал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ыжая прочтет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елого найдет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оясните ответ к загадке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Задания на развитие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гического мышления: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. Под чем заяц лежит?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. Под каким деревом сидит заяц во время дождя?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. Как далеко в лес бежи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ц?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. Что у цапли спереди,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у зайца сзади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учающиеся определяет следы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тных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спитанники отгадывают загадку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3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бята объясняют ответ загадки.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53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FF"/>
      <w:sz w:val="52"/>
      <w:szCs w:val="5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6:43:00Z</dcterms:created>
  <dc:creator>home</dc:creator>
  <dc:description/>
  <cp:keywords/>
  <dc:language>en-US</dc:language>
  <cp:lastModifiedBy>User</cp:lastModifiedBy>
  <dcterms:modified xsi:type="dcterms:W3CDTF">2010-03-31T02:54:00Z</dcterms:modified>
  <cp:revision>35</cp:revision>
  <dc:subject/>
  <dc:title> </dc:title>
</cp:coreProperties>
</file>